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 от 08.09.2009г. №7/56</w:t>
      </w:r>
    </w:p>
    <w:p>
      <w:pPr>
        <w:pStyle w:val="Normal"/>
        <w:autoSpaceDE w:val="false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  <w:t>"О внесении изменений в решение</w:t>
      </w:r>
    </w:p>
    <w:p>
      <w:pPr>
        <w:pStyle w:val="Normal"/>
        <w:autoSpaceDE w:val="false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брания представителей г.Владикавказ</w:t>
      </w:r>
    </w:p>
    <w:p>
      <w:pPr>
        <w:pStyle w:val="Normal"/>
        <w:autoSpaceDE w:val="false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5.05.2009 г. №3/28 "О бюджете муниципального</w:t>
      </w:r>
    </w:p>
    <w:p>
      <w:pPr>
        <w:pStyle w:val="Normal"/>
        <w:autoSpaceDE w:val="false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г.Владикавказ на 2009 год"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00" w:hanging="0"/>
        <w:jc w:val="center"/>
        <w:rPr/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15.05.2009г. №3/2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х администраторов доходов бюджета муниципального образования г.Владикавказ –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рганов местного самоуправления г.Владикавказа на 2009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9000"/>
        <w:gridCol w:w="1260"/>
        <w:gridCol w:w="126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администратора доходов местного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средства от продажи права на заключения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2 04 0000 41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2 04 0000 44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3040 04 0000 41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3040 04 0000 44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2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образования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3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здравоохранения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4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культуры и искусства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23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40 04 01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40 04 04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33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40 04 02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5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40 04 03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4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овое управление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4 04 02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образова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3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здравоохране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4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культуры и искусства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72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9720" w:hanging="0"/>
        <w:jc w:val="center"/>
        <w:rPr/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ind w:left="972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72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а  от 08.09.2009г. №7/56</w:t>
      </w:r>
    </w:p>
    <w:p>
      <w:pPr>
        <w:pStyle w:val="Normal"/>
        <w:autoSpaceDE w:val="false"/>
        <w:ind w:left="9720" w:hanging="0"/>
        <w:jc w:val="center"/>
        <w:rPr>
          <w:sz w:val="22"/>
          <w:szCs w:val="22"/>
        </w:rPr>
      </w:pPr>
      <w:r>
        <w:rPr>
          <w:sz w:val="22"/>
          <w:szCs w:val="22"/>
        </w:rPr>
        <w:t>"О внесении изменений в решение</w:t>
      </w:r>
    </w:p>
    <w:p>
      <w:pPr>
        <w:pStyle w:val="Normal"/>
        <w:autoSpaceDE w:val="false"/>
        <w:ind w:left="9720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брания представителей г.Владикавказ</w:t>
      </w:r>
    </w:p>
    <w:p>
      <w:pPr>
        <w:pStyle w:val="Normal"/>
        <w:autoSpaceDE w:val="false"/>
        <w:ind w:left="97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5.05.2009 г. №3/28 "О бюджете муниципального</w:t>
      </w:r>
    </w:p>
    <w:p>
      <w:pPr>
        <w:pStyle w:val="Normal"/>
        <w:autoSpaceDE w:val="false"/>
        <w:ind w:left="972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г.Владикавказ на 2009 год"</w:t>
      </w:r>
    </w:p>
    <w:p>
      <w:pPr>
        <w:pStyle w:val="Normal"/>
        <w:autoSpaceDE w:val="false"/>
        <w:ind w:left="9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9720" w:hanging="0"/>
        <w:jc w:val="center"/>
        <w:rPr/>
      </w:pPr>
      <w:r>
        <w:rPr>
          <w:sz w:val="22"/>
          <w:szCs w:val="22"/>
        </w:rPr>
        <w:t>Приложение 4</w:t>
      </w:r>
    </w:p>
    <w:p>
      <w:pPr>
        <w:pStyle w:val="Normal"/>
        <w:autoSpaceDE w:val="false"/>
        <w:ind w:left="972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72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15.05.2009г. №3/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 муниципального образования г.Владикавказ –главных распорядителей, иных прямых получателей средств на 2009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098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главного администратора источников внутреннего финансирования                                                                         дефицита местного бюдж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сточников внутреннего финансирования дефицита местного бюджета</w:t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4 0000 63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естного самоуправления г.Владикавка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учреждений бюджетами городских округ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5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 из бюджета городского округа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4 0000 5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Ф из бюджета городского округа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4 0000 6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городского округа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финансирования дефицита бюджета городского округа администрирование которых может осуществляться главными администраторами источников финансирования дефицита бюджета городского округа в пределах его компетен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998" w:gutter="0" w:header="0" w:top="1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20"/>
      </w:tblGrid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0" w:type="dxa"/>
            <w:tcBorders/>
            <w:vAlign w:val="bottom"/>
          </w:tcPr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 от 08.09.2009г. №7/56</w:t>
            </w:r>
          </w:p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внесении изменений в решение</w:t>
            </w:r>
          </w:p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представителей г.Владикавказ</w:t>
            </w:r>
          </w:p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5.2009 г. №3/28 "О бюджете муниципального</w:t>
            </w:r>
          </w:p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.Владикавказ на 2009 год"</w:t>
            </w:r>
          </w:p>
          <w:p>
            <w:pPr>
              <w:pStyle w:val="Normal"/>
              <w:ind w:left="42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12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5 </w:t>
            </w:r>
          </w:p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представителей </w:t>
            </w:r>
          </w:p>
          <w:p>
            <w:pPr>
              <w:pStyle w:val="Normal"/>
              <w:ind w:left="4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от 15.05.2009г. №3/28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распорядителей и получателей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средств из бюджета муниципального образования на 2009 год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по делам культуры и гуманитарным связям администрации местного самоуправления г. Владикавказ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ий муниципальный центр досуга и культуры "Радуг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"Площадь фонтанов"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ьный Парк Культуры и Отдыха им. К.Л. Хетагурова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детская художественная школа им. С.Д. Тавасиев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г.Владикавказа-специальная (авторская) музыкальная школа композиции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- Школа искусств им. М.И. Глинки пос. Заводск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музыка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музыкальная школа N 1 им. П.И.Чайковског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- детская хоровая школа г. Владикавказа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, досуговое, образовательное учреждение –Детский парк им.В.А.Жуковского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аселенных пунктов Редант 1,Редант 2, Балта,Чми,Ларс,Эзми Затеречного муниципального округа г.Владикавказа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строительству администрации местного самоуправления г.Владикавказ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я дорожного строительства, благоустройства и озеленения администрации местного самоуправления г.Владикавказ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Управление дорожно-строительных материалов г.Владикавказ"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орода Владикавказа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"Центр по выплате компенсаций (субсидий) за жилищно-коммунальные услуги г.Владикавказ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 "Аварийно-диспетчерск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местного самоуправления г. 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а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Редакция городской газеты "ВЛАДИКАВКАЗ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 муниципальное учреждение "Дирекция инвестиционных проекто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Геоауди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 общеобразовательное учреждение средняя общеобразовате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Гимназия N 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общеобразовательное  учреждение гимназия N 5 ордена "Знак почета"  им.А.В.Луначарского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7 им. А.С.Пушкина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1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2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3 им. К. Хетагуро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N 1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8  с углубленным изучением отдельных  предметов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7 имени Ю.С. Кучиева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9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3 имени Заурбека Кал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8 (многопрофильная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1 с углубленным изучением немец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3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многопрофильная школа N 44 им. В. Кудз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 N  45 им. Ж.Дюмезил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- лицей г. Владикавказ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основная общеобразовательная  школа с.Чми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школа с.Бал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"Вечерняя (сменная) общеобразовательная школа N 2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2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 образования детей-Центр развития творчества детей и юношества  "Интеллект"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 детей - Центр эстетического воспитания детей "Творчество"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Центр "Прометей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ом детской культуры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2 "Юность"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Детско-юношеская спортивная школа N 3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5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 Детско-юношеская спортивная школа N 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- Детско-юношеская спортивная школа N 8</w:t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специализированная детско-юношеская спортивная школа Олимпийского резерва по легкой атлетике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пециализированная детско-юношеская спортивная школа Олимпийского резерва художественной гимнаст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Организационно-методический центр"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 комбинированного вида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 комбинированного вида</w:t>
            </w:r>
          </w:p>
        </w:tc>
      </w:tr>
      <w:tr>
        <w:trPr>
          <w:trHeight w:val="1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 комбинированного вид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4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2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2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4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7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0 г. Владикавказ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3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1 общеразвивающего вида "Гноми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5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6   комбинированного вида "Дюймовоч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7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4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1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9 комбинированного вида "Светлячо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0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2 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5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7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9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1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83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 учреждение детский сад N 9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3  общеразвивающего вида "Золотая рыб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5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7 комбинированного вида "Суадон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3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Клиническая больница скор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Родильный дом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Родильный дом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Поликлиника N 3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Городская поликлиника N 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- Поликлиника N 6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Универсальная поликлиника N 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- Врачебная амбулатория п. Заводской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1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Станция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ом ребен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молочная кухн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- Отдел ЗАГСа г. Владикавказа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 "Телевизионный информационный центр-Владикавказ-Т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Владикавказский городской лес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внутренних дел по Республике Северная Осетия-Алания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представителей г. Владикавказ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9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нитарное предприятие "Служба единого заказчика по жилищно-коммунальным услугам"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39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31:00Z</dcterms:created>
  <dc:creator>User</dc:creator>
  <dc:description/>
  <cp:keywords/>
  <dc:language>en-US</dc:language>
  <cp:lastModifiedBy>1</cp:lastModifiedBy>
  <cp:lastPrinted>2009-09-11T10:03:00Z</cp:lastPrinted>
  <dcterms:modified xsi:type="dcterms:W3CDTF">2009-09-11T06:05:00Z</dcterms:modified>
  <cp:revision>19</cp:revision>
  <dc:subject/>
  <dc:title>Приложение №1</dc:title>
</cp:coreProperties>
</file>